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Corey Nemcek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TED 707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PSA Rough Draft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February 20, 2012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“</w:t>
      </w:r>
      <w:r>
        <w:rPr>
          <w:rFonts w:eastAsia="ヒラギノ角ゴ Pro W3" w:cs="Times New Roman Bold" w:ascii="Times New Roman Bold" w:hAnsi="Times New Roman Bold"/>
        </w:rPr>
        <w:t>Stargirl” by Jerry Spinelli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What would our world look like if we all dressed, acted, lived the same way?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How would we express ourselves?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How would we show the world what we stand for and what’s important to us?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Each of us is unique and special.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We all are important and it’s our differences that make us beautiful, not our similarities.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Sometimes it might seem easier to try to fit in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or to become invisible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but if you blend into the background you lose a part of yourself.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It’s not just you who suffers.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Everyone around you misses an opportunity to grow and change as a result of what you bring to your world.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Don’t give in to the pressure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to be who and what everyone else expects you to be.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Fight to be free,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fight to express yourself,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fight for your identity.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